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Temperance and Prohibition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prohibition.osu.edu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5"/>
        <w:gridCol w:w="1226"/>
        <w:gridCol w:w="5679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9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Gives info and primary sources on Prohibition and Temperance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Ohio State University College of Humaniti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 gives both pro-Prohibitionist and anti-Prohibitionist viewpoint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/Y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9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o hear primary sources and view photos and cartoons from the period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larifying the various points of views on Prohibition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valuating sources criticall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the site as a research tool on Prohibitio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49:00Z</dcterms:created>
  <dc:creator>jeyostX</dc:creator>
  <dc:description/>
  <cp:keywords/>
  <dc:language>en-US</dc:language>
  <cp:lastModifiedBy>Jennifer Balogh</cp:lastModifiedBy>
  <dcterms:modified xsi:type="dcterms:W3CDTF">2010-07-29T04:49:00Z</dcterms:modified>
  <cp:revision>2</cp:revision>
  <dc:subject/>
  <dc:title>Intel® Teach Program Essentials Course</dc:title>
</cp:coreProperties>
</file>